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36"/>
          <w:szCs w:val="40"/>
        </w:rPr>
      </w:pPr>
      <w:r>
        <w:rPr>
          <w:spacing w:val="60"/>
          <w:sz w:val="36"/>
          <w:szCs w:val="4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5 декабря 2009г.</w:t>
        <w:tab/>
        <w:tab/>
        <w:t xml:space="preserve">    </w:t>
        <w:tab/>
        <w:t xml:space="preserve">  № 10/101</w:t>
        <w:tab/>
        <w:tab/>
        <w:tab/>
        <w:t xml:space="preserve">            г.Владикавказ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передаче освободившегося депутатского мандата депутата Собрания представителей г.Владикавказ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 зарегистрированному кандидату из муниципального списка кандидатов Северо-Осетинского регионального отделения политической партии ЛДПР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соответствии со статьей 45 Устава муниципального образования г.Владикавказ, пунктом 1 статьи 64.32 Закона Республики Северная Осетия-Алания от 20.07.2007 года с изменениями от 29.12.2008 года № 36-РЗ                       «О выборах в органы местного самоуправления в Республике Северная Осетия-Алания», а также решением Владикавказской городской избирательной комиссии № 21/116-4 от 23 ноября 2009 года, десятая сессия Собрания  представителей г.Владикавк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Передать  освободившийся депутатский мандат депутата Собрания представителей г.Владикавказ </w:t>
      </w:r>
      <w:r>
        <w:rPr>
          <w:bCs/>
          <w:lang w:val="en-US"/>
        </w:rPr>
        <w:t>V</w:t>
      </w:r>
      <w:r>
        <w:rPr>
          <w:bCs/>
        </w:rPr>
        <w:t xml:space="preserve"> созыва Зозрова Г.М. зарегистрированному кандидату из муниципального списка кандидатов в депутаты, выдвинутом избирательным объединением Северо-Осетинского регионального отделения политической партии ЛДПР Дзалаеву Руслану  Георгиевич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  <w:tab/>
        <w:tab/>
        <w:tab/>
        <w:tab/>
        <w:tab/>
        <w:t xml:space="preserve">        Б. Ико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5:26:00Z</dcterms:created>
  <dc:creator>-</dc:creator>
  <dc:description/>
  <cp:keywords/>
  <dc:language>en-US</dc:language>
  <cp:lastModifiedBy>net</cp:lastModifiedBy>
  <cp:lastPrinted>2009-12-16T15:30:00Z</cp:lastPrinted>
  <dcterms:modified xsi:type="dcterms:W3CDTF">2009-12-21T14:33:00Z</dcterms:modified>
  <cp:revision>20</cp:revision>
  <dc:subject/>
  <dc:title>ПРОЕКТ</dc:title>
</cp:coreProperties>
</file>